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Procedura selettiva per la copertura di n. 1 posto di contrattista di ricerca ai sensi dell’art. 22 della Legge 240/2010, gruppo scientifico disciplinare ___________________________________ settore scientifico disciplinare _________________________________ presso il Dipartimento di ____________________________________ - Codice concorso ________________</w:t>
      </w:r>
    </w:p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6"/>
          <w:szCs w:val="21"/>
          <w:u w:val="single"/>
        </w:rPr>
      </w:pPr>
      <w:r>
        <w:rPr>
          <w:rFonts w:cs="Arial" w:ascii="Arial" w:hAnsi="Arial"/>
          <w:b/>
          <w:sz w:val="6"/>
          <w:szCs w:val="21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Modello della domanda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/>
      </w:pPr>
      <w:r>
        <w:rPr>
          <w:rFonts w:cs="Arial" w:ascii="Arial" w:hAnsi="Arial"/>
          <w:sz w:val="21"/>
          <w:szCs w:val="21"/>
        </w:rPr>
        <w:t xml:space="preserve">Alla Magnifica Rettrice 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ll’Università degli Studi di Milano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a Festa del Perdono 7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122 MILANO MI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o/a ___________________________________________________________________</w:t>
        <w:br/>
        <w:t>nato/a a ___________________________________________________ il ______________________</w:t>
        <w:br/>
        <w:t>residente in ________________________________________________________ (Prov. __________)</w:t>
        <w:br/>
        <w:t>via ________________________________________________________ n. ______ CAP __________</w:t>
        <w:br/>
        <w:t>Codice Fiscale 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14"/>
          <w:szCs w:val="21"/>
        </w:rPr>
      </w:pPr>
      <w:r>
        <w:rPr>
          <w:rFonts w:cs="Arial" w:ascii="Arial" w:hAnsi="Arial"/>
          <w:sz w:val="21"/>
          <w:szCs w:val="21"/>
        </w:rPr>
        <w:t>PEC__________________________________email________________________________________cellulare_______________________________</w:t>
        <w:br/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auto" w:line="3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essere ammesso/a alla procedura di selezione per </w:t>
      </w:r>
      <w:bookmarkStart w:id="0" w:name="_Hlk194572472"/>
      <w:r>
        <w:rPr>
          <w:rFonts w:cs="Arial" w:ascii="Arial" w:hAnsi="Arial"/>
          <w:sz w:val="21"/>
          <w:szCs w:val="21"/>
        </w:rPr>
        <w:t xml:space="preserve">n. 1 posto di contrattista di ricerca ai sensi dell’art. 22 della Legge 240/2010 </w:t>
      </w:r>
      <w:bookmarkEnd w:id="0"/>
      <w:r>
        <w:rPr>
          <w:rFonts w:cs="Arial" w:ascii="Arial" w:hAnsi="Arial"/>
          <w:sz w:val="21"/>
          <w:szCs w:val="21"/>
        </w:rPr>
        <w:t>per il gruppo scientifico disciplinare _________________________________ settore scientifico-disciplinare ________________________________________ presso il Dipartimento di ______________________________________, codice ____________.</w:t>
      </w:r>
    </w:p>
    <w:p>
      <w:pPr>
        <w:pStyle w:val="Heade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l fine, consapevole delle sanzioni penali nel caso di dichiarazioni non veritiere di formazione o uso di atti falsi, richiamate dall’art. 76 del D.P.R. 445 del 28 dicembre 2000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4"/>
        </w:rPr>
      </w:pPr>
      <w:r>
        <w:rPr>
          <w:rFonts w:cs="Arial" w:ascii="Arial" w:hAnsi="Arial"/>
          <w:b/>
          <w:sz w:val="21"/>
          <w:szCs w:val="21"/>
        </w:rPr>
        <w:t>DICHIARA DI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left="420" w:hanging="420"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Arial" w:ascii="Arial" w:hAnsi="Arial"/>
          <w:sz w:val="21"/>
          <w:szCs w:val="21"/>
        </w:rPr>
        <w:tab/>
        <w:t>essere in possesso del dottorato di ricerca in _______________________________________________________, conseguito in data ___________ presso l’Università di ___________________________,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oppure del diploma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i specializzazione di area medica in _______________________________________________________, conseguito in data _____________________ presso l’Università di ___________________________ (per i settori interessati)</w:t>
      </w:r>
      <w:r>
        <w:rPr/>
        <w:t xml:space="preserve"> </w:t>
      </w:r>
    </w:p>
    <w:p>
      <w:pPr>
        <w:pStyle w:val="Normal"/>
        <w:spacing w:lineRule="auto" w:line="360"/>
        <w:ind w:left="709" w:hanging="283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 ALTERNATI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4"/>
        </w:rPr>
      </w:pPr>
      <w:r>
        <w:rPr>
          <w:rFonts w:cs="Arial" w:ascii="Arial" w:hAnsi="Arial"/>
          <w:b/>
          <w:sz w:val="10"/>
          <w:szCs w:val="4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Arial" w:ascii="Arial" w:hAnsi="Arial"/>
          <w:sz w:val="21"/>
          <w:szCs w:val="21"/>
        </w:rPr>
        <w:tab/>
        <w:t>di essere iscritto/a al terzo anno del corso di dottorato di ricerca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in _______________________________________________________, presso l’Università di ___________________________,  oppure di essere iscritto/a all'ultimo anno del corso di specializzazione di area medica in _______________________________________________________, presso l’Università di ___________________________ (per i settori interessati),</w:t>
      </w:r>
      <w:r>
        <w:rPr/>
        <w:t xml:space="preserve">  </w:t>
      </w:r>
      <w:r>
        <w:rPr>
          <w:rFonts w:cs="Arial" w:ascii="Arial" w:hAnsi="Arial"/>
          <w:sz w:val="21"/>
          <w:szCs w:val="21"/>
        </w:rPr>
        <w:t>e che il titolo sarà conseguito entro i sei mesi successivi alla data di pubblicazione del bando di selezione sul sito di Ateneo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o/a dichiara inoltre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>di avere cittadinanza__________________ 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 xml:space="preserve">(per i cittadini italiani) </w:t>
      </w:r>
      <w:r>
        <w:rPr>
          <w:rFonts w:cs="Arial" w:ascii="Arial" w:hAnsi="Arial"/>
          <w:sz w:val="21"/>
          <w:szCs w:val="21"/>
        </w:rPr>
        <w:t>di essere iscritto nelle liste elettorali del Comune di _____________________________ ovvero di non essere iscritto nelle liste elettorali per il seguente motivo: ________________________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(per i cittadini non italiani) </w:t>
      </w:r>
      <w:r>
        <w:rPr>
          <w:rFonts w:cs="Arial" w:ascii="Arial" w:hAnsi="Arial"/>
          <w:sz w:val="21"/>
          <w:szCs w:val="21"/>
        </w:rPr>
        <w:t>di godere dei diritti civili e politici nello Stato di appartenenza o di provenienz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(per i cittadini non italiani) </w:t>
      </w:r>
      <w:r>
        <w:rPr>
          <w:rFonts w:cs="Arial" w:ascii="Arial" w:hAnsi="Arial"/>
          <w:sz w:val="21"/>
          <w:szCs w:val="21"/>
        </w:rPr>
        <w:t>di avere adeguata conoscenza della lingua italian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di non avere riportato condanne penali ovvero di avere riportato le seguenti condanne penali: ________________________ e di non avere procedimenti e processi penali pendenti ovvero di avere i seguenti procedimenti e processi penali pendenti: _____________________________;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>di non essere stato destituito o dispensato dall’impiego presso una Pubblica Amministrazione per persistente insufficiente rendimento e di non essere stato dichiarato decaduto da un impiego statale, ai sensi dell’art.127 lett. d) del D.P.R. 10.01.1957, n. 3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>di non avere un rapporto di parentela o di affinità, fino al quarto grado compreso, con un professore appartenente al Dipartimento o alla struttura che effettua la chiamata, ovvero con il Rettore, il Direttore Generale, o un componente del Consiglio di Amministrazione dell’Ateneo;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non appartenere al personale di ruolo, assunto a tempo indeterminato, delle università, degli enti pubblici di ricerca e delle istituzioni il cui diploma di perfezionamento scientifico è stato riconosciuto equipollente al titolo di dottore di ricerca ai sensi dell'articolo 74, quarto comma, del decreto del Presidente della Repubblica 11 luglio 1980, n. 382;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non aver fruito di contratti da Ricercatore a tempo determinato ai sensi dell'articolo 24 della Legge 240 del 2010;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eleggere quale recapito, agli effetti del bando di concorso, in ______________________</w:t>
        <w:br/>
        <w:t>CAP ___________   Via ____________________________________________  n. ____</w:t>
        <w:br/>
        <w:t>telefono ________________ PEC ________________________ e-mail __________________</w:t>
        <w:br/>
        <w:t>riservandosi di comunicare tempestivamente a codesta Università ogni eventuale variazione del recapito medesimo;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e le dichiarazioni rese nel curriculum allegato alla presente domanda sono rilasciate ai sensi degli artt. 46 e 47 del DPR n. 445/2000;</w:t>
      </w:r>
    </w:p>
    <w:p>
      <w:pPr>
        <w:pStyle w:val="Normal"/>
        <w:spacing w:lineRule="auto" w:line="336"/>
        <w:ind w:left="360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Per i candidati diversamente abili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>Il sottoscritto dichiara di avere necessità del seguente ausilio: 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allega alla presente domanda: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curriculum vitae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1"/>
          <w:szCs w:val="21"/>
          <w:lang w:eastAsia="it-IT"/>
        </w:rPr>
        <w:t>proposta di sviluppo del programma di ricerca oggetto del bando in formato PDF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elenco numerato, datato e firmato, secondo lo schema dell’Allegato C, delle pubblicazioni presentate ai soli fini della valutazione e contestuale dichiarazione sostitutiva di atto di notorietà attestante la conformità all’originale delle stesse, firmato in calce in modalità autografa e scansionato in formato PDF o, in alternativa, firmato digitalmente in formato PAdES o CAdES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pubblicazioni in formato digitale, su file formato pdf raccolti in cartelle compresse (.zip o .rar)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copia in formato PDF di un valido documento di riconoscimento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copia in formato PDF del codice fiscale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in caso di dottorato conseguito all’estero: copia del decreto di riconoscimento accademico (ex equipollenza) del titolo straniero oppure del provvedimento di riconoscimento non accademico (ex equivalenza)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copia in formato PDF della ricevuta del versamento non rimborsabile di € 25,82.</w:t>
      </w:r>
    </w:p>
    <w:p>
      <w:pPr>
        <w:pStyle w:val="Default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 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rm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1"/>
          <w:szCs w:val="21"/>
        </w:rPr>
        <w:t>_______________________________</w:t>
      </w:r>
      <w:r>
        <w:rPr>
          <w:rFonts w:cs="Arial" w:ascii="Arial" w:hAnsi="Arial"/>
          <w:sz w:val="16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PSMT">
    <w:charset w:val="00"/>
    <w:family w:val="swiss"/>
    <w:pitch w:val="default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NewRomanPSMT" w:hAnsi="TimesNewRomanPSMT" w:eastAsia="Calibri" w:cs="TimesNewRoman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Goudy Stout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Trebuchet MS" w:hAnsi="Trebuchet MS" w:eastAsia="Times New Roman" w:cs="Verdan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Goudy Stout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09:00Z</dcterms:created>
  <dc:creator>starvaggip</dc:creator>
  <dc:description/>
  <cp:keywords/>
  <dc:language>en-US</dc:language>
  <cp:lastModifiedBy>Gabriele Basso</cp:lastModifiedBy>
  <cp:lastPrinted>2015-10-26T15:46:00Z</cp:lastPrinted>
  <dcterms:modified xsi:type="dcterms:W3CDTF">2025-06-23T08:56:00Z</dcterms:modified>
  <cp:revision>3</cp:revision>
  <dc:subject/>
  <dc:title> </dc:title>
</cp:coreProperties>
</file>